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man Old Style" w:ascii="Bookman Old Style" w:hAnsi="Bookman Old Style"/>
        </w:rPr>
        <w:t>Dear Ms. Duchock,</w:t>
        <w:br/>
        <w:br/>
        <w:t>As the mayor of the City of Dolyna and the president of the</w:t>
        <w:br/>
        <w:t xml:space="preserve">Association "Energy Efficient Cities of </w:t>
      </w:r>
      <w:r>
        <w:rPr>
          <w:rStyle w:val="Yshortcuts"/>
          <w:rFonts w:cs="Bookman Old Style" w:ascii="Bookman Old Style" w:hAnsi="Bookman Old Style"/>
        </w:rPr>
        <w:t>Ukraine</w:t>
      </w:r>
      <w:r>
        <w:rPr>
          <w:rFonts w:cs="Bookman Old Style" w:ascii="Bookman Old Style" w:hAnsi="Bookman Old Style"/>
        </w:rPr>
        <w:t>" (EECU) representing</w:t>
        <w:br/>
        <w:t>20 member cities of this association and acting in their name,</w:t>
        <w:br/>
        <w:br/>
        <w:t>taking into account the extraordinary efforts and successes of the</w:t>
        <w:br/>
        <w:t xml:space="preserve">EECU in combating </w:t>
      </w:r>
      <w:r>
        <w:rPr>
          <w:rStyle w:val="Yshortcuts"/>
          <w:rFonts w:cs="Bookman Old Style" w:ascii="Bookman Old Style" w:hAnsi="Bookman Old Style"/>
        </w:rPr>
        <w:t>global climate change</w:t>
      </w:r>
      <w:r>
        <w:rPr>
          <w:rFonts w:cs="Bookman Old Style" w:ascii="Bookman Old Style" w:hAnsi="Bookman Old Style"/>
        </w:rPr>
        <w:t xml:space="preserve"> through promoting </w:t>
      </w:r>
      <w:r>
        <w:rPr>
          <w:rStyle w:val="Yshortcuts"/>
          <w:rFonts w:cs="Bookman Old Style" w:ascii="Bookman Old Style" w:hAnsi="Bookman Old Style"/>
        </w:rPr>
        <w:t>sustainable</w:t>
      </w:r>
      <w:r>
        <w:rPr>
          <w:rFonts w:cs="Bookman Old Style" w:ascii="Bookman Old Style" w:hAnsi="Bookman Old Style"/>
        </w:rPr>
        <w:br/>
      </w:r>
      <w:r>
        <w:rPr>
          <w:rStyle w:val="Yshortcuts"/>
          <w:rFonts w:cs="Bookman Old Style" w:ascii="Bookman Old Style" w:hAnsi="Bookman Old Style"/>
        </w:rPr>
        <w:t>energy management</w:t>
      </w:r>
      <w:r>
        <w:rPr>
          <w:rFonts w:cs="Bookman Old Style" w:ascii="Bookman Old Style" w:hAnsi="Bookman Old Style"/>
        </w:rPr>
        <w:t xml:space="preserve"> at the municipal level in Ukraine,</w:t>
        <w:br/>
        <w:br/>
        <w:t>I would like to nominate the Association "Energy Efficient Cities of</w:t>
        <w:br/>
        <w:t>Ukraine" for the "</w:t>
      </w:r>
      <w:r>
        <w:rPr>
          <w:rStyle w:val="Yshortcuts"/>
          <w:rFonts w:cs="Bookman Old Style" w:ascii="Bookman Old Style" w:hAnsi="Bookman Old Style"/>
        </w:rPr>
        <w:t>Earth Day Network</w:t>
      </w:r>
      <w:r>
        <w:rPr>
          <w:rFonts w:cs="Bookman Old Style" w:ascii="Bookman Old Style" w:hAnsi="Bookman Old Style"/>
        </w:rPr>
        <w:t xml:space="preserve"> Environmental Award".</w:t>
        <w:br/>
        <w:br/>
        <w:t>In order to watch the movie on the EECU cities and the "Covenant of</w:t>
        <w:br/>
        <w:t>Mayors" in Ukraine, please click the following link:</w:t>
        <w:br/>
      </w:r>
      <w:hyperlink r:id="rId2" w:tgtFrame="_blank"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http://pro.kovel.tv/2009.php</w:t>
        </w:r>
      </w:hyperlink>
      <w:r>
        <w:rPr>
          <w:rFonts w:cs="Bookman Old Style" w:ascii="Bookman Old Style" w:hAnsi="Bookman Old Style"/>
        </w:rPr>
        <w:t>, then click: 2009 and finally choose:</w:t>
        <w:br/>
        <w:t>"Перебування делегації українських міст в Брюсселі".</w:t>
        <w:br/>
        <w:br/>
        <w:t>Please find also attached:</w:t>
        <w:br/>
        <w:t>1) the map of Ukraine displaying all member cities of the EECU</w:t>
        <w:br/>
        <w:t>2) the application form</w:t>
        <w:br/>
        <w:t>3) the text of nomination</w:t>
        <w:br/>
        <w:br/>
        <w:t>Your sincerly,</w:t>
        <w:br/>
        <w:br/>
        <w:t>Volodymyr Garazd</w:t>
        <w:br/>
        <w:t>Mayor of Dolyna</w:t>
        <w:br/>
        <w:t>President of the Association "Energy Efficient Cities of  Ukraine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kovel.tv/2009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50:00Z</dcterms:created>
  <dc:creator>Catherine Di Santo</dc:creator>
  <dc:description/>
  <cp:keywords/>
  <dc:language>en-US</dc:language>
  <cp:lastModifiedBy>Catherine Di Santo</cp:lastModifiedBy>
  <dcterms:modified xsi:type="dcterms:W3CDTF">2010-05-17T11:51:00Z</dcterms:modified>
  <cp:revision>1</cp:revision>
  <dc:subject/>
  <dc:title>Dear Ms</dc:title>
</cp:coreProperties>
</file>